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599"/>
      </w:tblGrid>
      <w:tr>
        <w:trPr/>
        <w:tc>
          <w:tcPr>
            <w:tcW w:w="49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Аналитическая записка по схеме пятимандатных избирательных округов для проведения выборов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ы Каменского муниципального округа Свердл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избирателей в Каменском муниципальном округе на 1 июля 2020 года</w:t>
        <w:tab/>
      </w:r>
      <w:r>
        <w:rPr>
          <w:b/>
          <w:sz w:val="28"/>
          <w:szCs w:val="28"/>
        </w:rPr>
        <w:t>23209         (</w:t>
      </w:r>
      <w:r>
        <w:rPr>
          <w:sz w:val="28"/>
          <w:szCs w:val="28"/>
        </w:rPr>
        <w:t>на 01.07.2025</w:t>
      </w:r>
      <w:r>
        <w:rPr>
          <w:b/>
          <w:sz w:val="28"/>
          <w:szCs w:val="28"/>
        </w:rPr>
        <w:t xml:space="preserve"> – 22822)</w:t>
      </w:r>
    </w:p>
    <w:p>
      <w:pPr>
        <w:pStyle w:val="Normal"/>
        <w:jc w:val="both"/>
        <w:rPr/>
      </w:pPr>
      <w:r>
        <w:rPr>
          <w:sz w:val="28"/>
          <w:szCs w:val="28"/>
        </w:rPr>
        <w:t>Число пятимандатных избирательных округов</w:t>
        <w:tab/>
        <w:t xml:space="preserve">               </w:t>
        <w:tab/>
        <w:tab/>
        <w:tab/>
        <w:tab/>
        <w:tab/>
      </w:r>
      <w:r>
        <w:rPr>
          <w:b/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норма представительства на 1 мандат</w:t>
        <w:tab/>
        <w:tab/>
        <w:tab/>
        <w:tab/>
        <w:tab/>
        <w:tab/>
      </w:r>
      <w:r>
        <w:rPr>
          <w:b/>
          <w:sz w:val="28"/>
          <w:szCs w:val="28"/>
        </w:rPr>
        <w:t>1547</w:t>
      </w:r>
      <w:r>
        <w:rPr>
          <w:sz w:val="28"/>
          <w:szCs w:val="28"/>
        </w:rPr>
        <w:t xml:space="preserve"> избирателя              (на 01.07.2025 -</w:t>
      </w:r>
      <w:r>
        <w:rPr>
          <w:b/>
          <w:sz w:val="28"/>
          <w:szCs w:val="28"/>
        </w:rPr>
        <w:t>1521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ижняя граница численности избирателей в округе: </w:t>
        <w:tab/>
        <w:t>– 10 %</w:t>
        <w:tab/>
        <w:tab/>
        <w:tab/>
        <w:tab/>
      </w:r>
      <w:r>
        <w:rPr>
          <w:b/>
          <w:sz w:val="28"/>
          <w:szCs w:val="28"/>
        </w:rPr>
        <w:t>7581                       - 74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яя граница численности избирателей в округе:</w:t>
        <w:tab/>
        <w:t>+ 10 %</w:t>
        <w:tab/>
        <w:tab/>
        <w:tab/>
        <w:tab/>
      </w:r>
      <w:r>
        <w:rPr>
          <w:b/>
          <w:sz w:val="28"/>
          <w:szCs w:val="28"/>
        </w:rPr>
        <w:t xml:space="preserve">7889 </w:t>
        <w:tab/>
        <w:tab/>
        <w:tab/>
        <w:t xml:space="preserve">   +77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% -  верхняя граница (1547х5)+1547/100х20= 8044, нижняя граница (1547х5)-1547/100х20=74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29"/>
        <w:gridCol w:w="448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круг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ногомандатного избирательного округа,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избирателей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аселенных пунктов в границах муниципального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входящих в состав избирательного округа (был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аселенных пунктов в границах муниципального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входящих в состав избирате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(предлага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ятимандатный избирательный округ № 1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мандатов в округе 5</w:t>
            </w:r>
          </w:p>
          <w:p>
            <w:pPr>
              <w:pStyle w:val="2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о избирателей в округе было 7751 (стало 7695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Горный,</w:t>
            </w:r>
            <w:r>
              <w:rPr>
                <w:b/>
              </w:rPr>
              <w:t xml:space="preserve"> </w:t>
            </w:r>
            <w:r>
              <w:rPr/>
              <w:t>д. Бекленищева, д.Ключи, д.Перебор, с.Смолинское, с.Рыбниковское</w:t>
            </w:r>
            <w:r>
              <w:rPr>
                <w:b/>
              </w:rPr>
              <w:t>,</w:t>
            </w:r>
            <w:r>
              <w:rPr/>
              <w:t xml:space="preserve"> д.Богатенкова, с.Щербаково, д.Ключики, д.Брод, п.Мартюш, с.Барабановское, п.Степной, д.Гашенева, д.Комарова, д.Черемисская, с.Сипавское, с.Пирогово, с.Окулово, д.Крайчикова, п.Новый Быт, д.Потаскуева, п.Синарский, д.Чайкина, </w:t>
            </w:r>
          </w:p>
          <w:p>
            <w:pPr>
              <w:pStyle w:val="Normal"/>
              <w:rPr/>
            </w:pPr>
            <w:r>
              <w:rPr/>
              <w:t>д.Черноскутова. с. Сокол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Горный,</w:t>
            </w:r>
            <w:r>
              <w:rPr>
                <w:b/>
              </w:rPr>
              <w:t xml:space="preserve"> </w:t>
            </w:r>
            <w:r>
              <w:rPr/>
              <w:t>д. Бекленищева, д.Ключи, д.Перебор, с.Смолинское, с.Рыбниковское</w:t>
            </w:r>
            <w:r>
              <w:rPr>
                <w:b/>
              </w:rPr>
              <w:t>,</w:t>
            </w:r>
            <w:r>
              <w:rPr/>
              <w:t xml:space="preserve"> д.Богатенкова, с.Щербаково, д.Ключики, д.Брод, п.Мартюш, с.Барабановское, п.Степной, д.Гашенева, д.Комарова, д.Черемисская, с.Сипавское, с.Пирогово, с.Окулово, д.Крайчикова, п.Новый Быт, д.Потаскуева, п.Синарский, д.Чайкина, </w:t>
            </w:r>
          </w:p>
          <w:p>
            <w:pPr>
              <w:pStyle w:val="Normal"/>
              <w:rPr/>
            </w:pPr>
            <w:r>
              <w:rPr/>
              <w:t>д.Черноскутова. с. Сокол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ятимандатный избирательный округ № 2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мандатов в округе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избирателей в округе было 7604</w:t>
            </w:r>
          </w:p>
          <w:p>
            <w:pPr>
              <w:pStyle w:val="Normal"/>
              <w:rPr/>
            </w:pPr>
            <w:r>
              <w:rPr>
                <w:b/>
              </w:rPr>
              <w:t>(стало 7410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сновское, п.Ленинский, п.Октябрьский, д.Походилова, д.Старикова, с.Троицкое, д.Шилова, д.Давыдова, с.Маминское, с.Исетское, с.Покровское, д.Часовая,  п.Первомайский, д.Малая Белоносова, п.Солнечный, с.Кисловское, д.Соколова, п.Лебяжье, д.Белоносова, д.Бубнова, д.Мосина, д.Мухлынина, д.Чечулина, с.Клевакинское,  д.Черноусова, п. Кодинский, д. Малин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сновское, п.Ленинский, п.Октябрьский, д.Походилова, д.Старикова, с.Троицкое, д.Шилова, д.Давыдова, с.Маминское, с.Исетское, с.Покровское, д.Часовая,  п.Первомайский, д.Малая Белоносова, п.Солнечный, с.Кисловское, д.Соколова, п.Лебяжье, д.Белоносова, д.Бубнова, д.Мосина,  д.Чечулина, с.Клевакинское,   п. Кодинский, д. Малиновка, с.Черемхо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ятимандатный избирательный округ № 3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мандатов в округе 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Число избирателей в округе было 785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(стало 7717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оводье, с.Позариха, д.Мазуля, д.Свобода, с.Травянское, с.Большая Грязнуха,  д.Кремлевка, с.Новоисетское, д.Боевка,  с.Колчедан, п. Колчеда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ухлынина, д.Черноусова, д. Беловодье, с.Позариха, д.Мазуля, д.Свобода, с.Травянское, с.Большая Грязнуха,  д.Кремлевка, с.Новоисетское, д.Боевка,  с.Колчедан, п. Колчедан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круг № 2 – ниже нижней границы численности избирателей в окру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агается: село Черемхово переместить из округа № 3 в округ № 2, а д. Мухлынина и д. Черноусова  из округа № 2 переместить в округ № 3 и тогда в округе № 2 будет - 7642 избирателя, а в округе № 3 – 7485. Нормы будут соблюде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аменской районной территориальной избирательной комиссии                                            А.А. Озор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5:22:00Z</dcterms:created>
  <dc:creator>User</dc:creator>
  <dc:description/>
  <cp:keywords/>
  <dc:language>en-US</dc:language>
  <cp:lastModifiedBy>kam-tik</cp:lastModifiedBy>
  <cp:lastPrinted>2015-11-20T10:04:00Z</cp:lastPrinted>
  <dcterms:modified xsi:type="dcterms:W3CDTF">2025-09-23T08:00:00Z</dcterms:modified>
  <cp:revision>6</cp:revision>
  <dc:subject/>
  <dc:title>Приложение № 1</dc:title>
</cp:coreProperties>
</file>